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LOBODAN NOVAK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IRISI, ZLATO I TAMJAN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vremeni je hrvatski pripovjedač, dramatičar i pjesnik. Rođen je u Spli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čku školu završava u Rabu. U klasičnu gimnaziju išao je u Splitu,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ršio u Sušaku. Nakon demobilizacije iz partizana 1945. odlazi studir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Filozofskom fakultetu u Zagrebu. Među pokretačima je Krugo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ije - tri godine živjet će u Splitu (1955. – 1958.), a nakon tog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lavnom u Zagrebu. Urednik je u izdavačkim poduzećima. Godine 195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skao je svoju prvu knjigu pjesama Glasnice u oluji. Nastavlja kao proz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c, i to oduljom pripovijetkom (ili kraćim romanom) Izgubljeni zavučaj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55. U ono vrijeme bila je to česta tema u hrvatskoj književnosti. Krat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(ili odulja pripovijest) Tvrdi grad (1961.) naslovom i sadržaj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ocira na onodobnu egzistencijalnu književnost u Hrvata. Književni ugl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ajviše je stekao romanom Mirisi, zlato i tamjan (1968). Čovjek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okrenutoj stvarnosti ironizira roman Izvanbrodski dnevnik (1977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oman Mirisi, zlato i tamjan jedno je od najboljih proznih djela suvremene hrvatske književnosti. Složena simbolika romana, na koju upućuje i referenca u naslovu, gradi se na stalnom miješanju sakralnoga i profanoga, doslovnoga i alegorijskoga. U središtu je radnje intelektualac, rezignirani humanist, koji ispašta grijehe i zablude prošlosti i na simboličan, gotovo ritualan način čisti se od naivne vjere i ideologijske zatucanosti, od bezbožništva i dogmatizma. U glavnom liku sabijeno je iskustvo cijele generacije koja je prihvatila utopijski projekt, pokušala srušiti tradiciju i povijest i zatim doživjela bolno otrežnjenje i deziluziju. No pravi "junak" djela je zapravo Ideologija, koja zarobljuje pojedinca, vlada njime i određuje njegovu egzistenciju. Novakov moralistički roman pisan je tonom razorne ironije i sarkazma, a osnovni osjećaj u znaku je sartreovske metafore mučnine i gađenja prema svijetu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otoku u sjevernom Jadran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65. - 1966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sjedi u sobi, a iz druge sobe kreči Madon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aga (pripovjedačeva žena) njeguje Madon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 njih je došao Doktor koji dolazi svakih 18 dana i čudi se kak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dona ima puno godina, a dobro vidi i ču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aga će putovati na kopno, a pripovjedač mora ostati sa Madonom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aga ga šalje po vode jer se želi okupa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odlazi po vode kod susjede Ermini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Erminija je krenula s njim natrag jer ju je Draga zvala da je vid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Erminija mu putem priča da zna da će Madona umrijeti dok on bud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a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n joj nije vjerovao i ona je rekla da o tome ništa neće pričati Dragoj d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e ostane kod kuć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ad je došla u kuću Erminija se ponovo upoznavala s Madonom koja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zaboravljiv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je rekla da ima sto godina, a Erminija se nije složila s tim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dona se počela derati i vikati kako su joj sve uzeli pa sad hoće 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godin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Erminija je ostala na večeri sa Dragom i pripovjedače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oslije je Erminija otišla, Draga je dala Madoni večeru i otišla se kupati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 pripovjedač je izašao va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putio se uskim ulicama do svoga starog prijatelja s kojim je običava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arta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jatelj je imao posla, crtao je parcele za katastarske izvod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jegova žena se raspitivala za Madonu, a on je rekao da je sve u red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Još je rekao da mu žena putuje na 18 dana i da će biti sam s Madonom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 zatim je otišao kuć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 ponoć je brod otplovio i otplovila je Dra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se sjetio kako su prošlog ljeta Šveđanke dolazile u njegov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ob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jegovo tijelo je tražilo svoje jer je žena bila stalno umorna i bila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donin rob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18 dana će on morati brinuti o Madon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azmišljao je kako za iduće dane treba napraviti opsežan pla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azmišljao je i o tome kako će njegova Draga morati objašnjavati sv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vojoj majci, Kćeri i Sinu o tome kako se i zašto brinu za Madon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ada je zavikala Madona i prekinula ga u njegovom sn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tišao je do nje i donio joj čaj koji je skuh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je pitala za Dragu i rekla da se treba sakriti kad se vrati 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znenaditi i prevari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je ustao i izašao na terasu prema moru, a Madona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zahrkala škljocajući kao plinomjer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ugo jutro došla je Erminij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ekla je pripovjedaču da će skuhati čaj i da Madona spava, ali otvorenih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čij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ao joj je novac da kupi hranu u grad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ada se javila Madona i tražila Drag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je rekao Erminiji da ode do Madone, a Madoni je rekao d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umro Dragin otac i da je zato Draga otišla samo da Madona više ne b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itala za Drag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ekao joj je to, ali je rekao i da je ona spavala dok je Draga odlazi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 tome je pogriješio jer ona ne priznaje da ikad spava – za nju je to zlo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grijeh, lijenost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nao je da će mu biti teško s njom zato što je to rek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se žali kako mu je teško i kako bi volio da ima slobodnog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vremena da može čitati i šetati po park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Erminija ga ne može zamijeniti jer je uprskala stvar i prestrašil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don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Jedini odmor za pripovjedača je kad Madona sama sa sobom razgovar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str. 38 - 40.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(Dragi) je invali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tišao je do Madone iako ga ona nije pozvala i dao joj da popije čaš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hladne kamilic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se poslije toga počela derati i gušiti se samo da bi dobil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imunad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ekao joj je da će za večeru imati blitvu i ona je tiho pjevušil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od straže jutarnje sve do noći" do večer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ri dana se Madona na njega ljutil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a badnjak je došao stari Tunina u posjet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ga se nije sjećala, ali su ipak zajedno pričal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nio je Tunina pijetla, ali je bio mršav i zato su svi krivili komunizam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se prisjetio nekadašnjeg Badnjak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Vidio je da Tunina još uvijek nosi istu odjeću kao i prijašnjih Badnjak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stavili su Madonu i pripovjedač je još neko vrijeme pričao s Tuninom 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uhinj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šla je jedna djevojčica i donijela čisto rublje iz samostana;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ipovjedač ju je nazvao malom djevicom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i Tunina su se napil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vala ga je Madona i Tununa ga je na to upozorio, pa je pripovjedač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tišao tamo i pričao joj o Hanibalu Lucić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na nije znala zašto ga je zvala, ali mu je kad je izlazio iz sobe rekla d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ozdravi Lucić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Erminija je švrljala u vrtu i išla za pijetlom kojeg je donio Tunin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(Dragi) je pazio na Madon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tkrio je da su se poboljšali odnosi između njega i Madone i razmišlja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je o tome (str. 63 - 65.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Erminija, pripovjedač i Madona zajedno su se našli u Madoninoj sobi 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jevali su jednu staru brojalic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je poslije toga izašao van u šetnj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Ispovijedio se moru (str. 70-71.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ad se vratio rekao je Madoni da je bio u općin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šli su im u posjetu gospodin i gospođa, njegovi prijatelji, da im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čestitaju Božić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Brzo su otišli i Madoni je postalo lošije jer joj je Erminija rekla da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apa Pio 11. umr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nije umirala već je plaka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ada je Erminija otišla jer ju je pripovjedač poslao kuć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je opet tražila da joj pripovjedač ispriča kako je išao na općin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odila se zla misao u glavi pripovjedača: o tome kako će jednog da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eći Madoni da opet ima sve posjede i da je opet bogata i veselje će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ubi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mislio je kako će to učiniti – napit će se i sve joj reći (str. 81 - 83.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o popodne donijela je opet mala djevica voća i slatkiša iz samostan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i pripovjedač su tako sjedili i gostili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etrospektivno se vraća u prošlost pripovjedač – kad je uoči Sveta tr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ralja stričeva sestra Icita došla stric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priča kako se sjeća pripovjedača kao dječaka, anđela koji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šao na pričest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o je Icita došla priopćiti stric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tric je rekao da će pripovjedač doći sutradan sprema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Icita je otišla, a stric je počeo čitati jedan roman i nesvjesno rekao d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će ga ubiti, nekog u roman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eta i Štramacera su rekle da dijete, anđeo, možda neće preživjeti 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ga su se bojale, a i stric se toga bojao samo to nije pokaziva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(Povezanost Madone i pripovjedača se saznaje u povratku u prošlost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ugo jutro odveo ga je stric u crkv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ošao je cijelu ceremoniju i ostao je živ, a pravi anđeli su umiral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ovratak u sadašnjost – pripovjedač se pitao kako je nakon svih tih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lagdana opet tu gdje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ugi dan pripovjedač radi i dolazi poštar i donosi čestitk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nio je pismo od Drage iz Zagreba i penzi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oštar je brzo otišao jer je Madona zvala i pripovjedač je morao otići k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joj jer joj se začepio nos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tvorio je prozor u njenoj sobi i odčepio joj nosi (str. 118 -119.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azmišljanje o bolesnim i zdravim ljudima (str. 119 - 120.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odjela ljudi, tko više vrijedi (str. 120.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Vidio je da se Madona raspada i po Erminiji je pozvao Doktor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ktor mu je rekao da treba svaki da prati Madon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ktor je želio vidjeti tavan i zanimalo ga je staro bakreno posuđ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ktor nije želio brzo otići jer je našao zanimljivih stvari, ali na kraju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tiš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ošto se godina bliži kraju, pripovjedač je izvršio dužnosti i obvez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ema susjedima i prijateljim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redio je da samostanske opatice opet šalju malu djevicu k njima; on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želio da ona dođ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- Došla je Erminija i pripovjedač ju je htio zaklati nožem zbog izdaje –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zbog toga što ga je pred Doktorom prikazala kao ubojic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Erminija je rekla da ju ne ubije jer će Madoni svaki dan prati leđa 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sirati 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atim je pripovjedač pričao s Madonom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la djevica je konačno doš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čao je s njom i mislio je da je derište, kako mu se činilo dok je bi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od utjecajem rakije, ali je uvidio da je već že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je nego što je otišla rekao joj je da bi prvo trebala biti malo žena, 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nda neka se zared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ktor je došao po bakreno posuđe i srebrno sveto posuđ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je čula da netko lupa na tavanu, a pripovjedač joj je rekao d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je to samo štakor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ad je propao strop pod Doktorom, Doktor i pripovjedač su odglumil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ed Madonom da se strop srušio od staros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ktor je htio kupiti starine na tavanu i pokušavao se dogovoriti s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ipovjedačem, ali je pripovejdač rekao da će razmisli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aga se vraća za 6 da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aman kad je pomislio da bi mogao otići na kartanje kod prijatelja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ošla je Erminija i htjela ga zamijeniti da on može otići malo va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n se nije dao tako lako jer je trebalo Madoni leđa oprati; mislio je d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će to Erminija učiniti, ali ona nije htjel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akon što je to pripovjedač učinio, otišao je izvan kuć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tišao je kod prijatelja na kartanje (prijatelja Line i njegove žene Olge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ih je zvao "Olga i Lina" – po Zolinom roman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ad se vratio kući, bila je već Nova godi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ugi dan je rekao Madoni da su joj oni iz općine sve vratili; rekao je t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amo da bi mu prošao dan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je taj dan bila mirna i zamišljena, u nekom stanju nirva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ek kad joj je rekao da će bakreno i srebrno staro posuđe prodati, on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je živnu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misli da je Madona zapravo svjesna svega i da prikriv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voju amneziju (str. 169 – 170.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se tada izderala da je sve što je rekao laž i da ne želi da joj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dnose bakreno posuđe i tjera ga van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je tada otišao do Taribe, koji je imao krčm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amo je susreo pijanca Franju Daska zvanog Decilitar i dao mu novac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a si kupi pić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Vratio se kući i ugledao malu djevicu u njegovom vrt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itao ju je zašto je došla, ali ona nije htjela reć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tkrio je da se zove Lucija i počeo ju je dirati, ljubiti i htio je spavati s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jom, ali nije moga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tišao je po vode na Erminijin zdenac i Erminija se našla tam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nala je što je on radio i nazvala ga sramotnik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oslije je došao Doktor i pitao ga  zašto je sve o čemu su se dogovaral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spričao Erminij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se branio govoreći da on nema što skrivati i rekao je d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ajbolje da sve zaborave, da on opet zatvori vrata i sam se brine z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don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ktor misli da će ga pripovjedač ucjenjivati, ali neć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a tri dana dolazi Dra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dlučio je Madoni priznati da je sve što je rekao bila šala, a ona mu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dbrusila da ne trpi uvredu od njegovih šala i da mu svaki put n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vjeru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ljedeća dva dana očekivao je Dragu i odlazio k moru u vrijeme dolask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rod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reći dan je došla Draga i pitala ga kako je Madon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ekao joj je da je ostala sama kod kuće i da zna da je izaša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aga je na te riječi požurila kuć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ju nije prepoznala te ju je ponovno upoznala i dobro prihvatil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isleći da je pripovjedačeva treća že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aga je, pošto se naspavala, pričala pripovjedaču o svom boravku 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Zagrebu i kako se sve promijenil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ada je došla i Erminija i divila se Draginom donjem rublj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aga i Dragi morali su otići po cijev za kanalizaci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raga je putem zaplakala i pripovjedač je znao da mu nije sve rekla št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je radila u Zagreb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ipovjedač je rekao Dragoj da dok Madona živi i njihov život im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misla, a kad ona umre njihov život će postati besmislen (str. 220.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zeli su cijev od 100 metara i ponijeli je kući jer nisu imali novaca z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ovoz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oveo je noć sa svojom ženom (trećom ženom, kako bi Madona rekla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dona je imala vrućicu i nešto je bunca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jutro su se probudili, Draga je vidjela rupu na stropu u Madoninoj sob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 pripovjedač je rekao da je išao čistiti prašinu na stropu i da je to tak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al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n Vikica, svećenik, došao im je blagosloviti kuć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većenik je uzeo tamjan i posuo po žeravici u kadionic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a pragu vrata napisao je "19G + M + B66"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ad je svećenik otišao, svi su se okupili u Madoninoj sobi i ona je rekl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a izgledaju kao dva anđela (str. 234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slov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risi, zlato i tamjan su zapravo pokloni koje donose tri kralja: Gašpa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lkior i Baltaz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dona Markantunova, Dragi (pripovjedač), Draga, Erminija - susjed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no i Olga – prijatelji, Tunina – stari prijatelj, Doktor, poštar,</w:t>
      </w:r>
    </w:p>
    <w:p>
      <w:pPr>
        <w:pStyle w:val="Normal"/>
        <w:rPr/>
      </w:pPr>
      <w:r>
        <w:rPr>
          <w:rFonts w:cs="Verdana" w:ascii="Verdana" w:hAnsi="Verdana"/>
        </w:rPr>
        <w:t>Tariba – krčmar, i osta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glavnog lik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ipovjedač (Dragi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fesor, ima 45 godina kao i Dra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On je intelektualac, rezignirani humanist, koji ispašta grijehe i zablud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šlosti i na simboličan, gotovo ritualan način čisti se od naivne vjer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deologijske zatucanosti, od bezbožništva i dogmatizma. U glavnom lik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bijeno je iskustvo cijele generacije koja je prihvatila utopijski projekt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kušala srušiti tradiciju i povijest i zatim doživjela bolno otrežnjenje 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ziluziju". Cit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ni junak razmišlja o mnogim stvarima. U jednom trenutku misli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dona svjesna svega i da prikriva amnezi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I je li to moguće da je Madona toliko pri svijesti? Zar ono jednostaničn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će tamo oduvijek tako rasuđuje, a ja se samo zavaravam ponese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ojom prividnom superiornošću, pokretnošću, snagom, pa ne uvažava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en razum, nego je ismijavam kao nerazumno dijete, kao trom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ivotinjicu. Hoće li ona tako ubuduće ostati prisutna, kritična, svjes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ega, sebe, onoga što hoću s njom, svjesna svega što se u men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igrava. Možda mi zato tako ništa ne uspijeva! Možda sam zato tak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miješan. Jer se ona bori zamaskirana amnezijom, neuračinljivošću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sutnošću. Proučava me i opire se. Opire se potiho i kao slučajno, i š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oj je vještija mimikrija, to se ona čini nedužnijom i potrebnijom moj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moći i utjehe." (str. 169 - 170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 za pripovjedača ima smisla dok Madona živi, a kad umre nestat će i</w:t>
      </w:r>
    </w:p>
    <w:p>
      <w:pPr>
        <w:pStyle w:val="Normal"/>
        <w:rPr/>
      </w:pPr>
      <w:r>
        <w:rPr>
          <w:rFonts w:cs="Verdana" w:ascii="Verdana" w:hAnsi="Verdana"/>
        </w:rPr>
        <w:t>taj smisao. (to govori svojoj Dragoj kada idu po cijev za kanalizaciju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Mi smo bili svoji veliki preci; sad smo svoje degenerirano potomstvo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tkako si i ti uvidjela da nisi moj trabant, meni će biti lakše podnositi ov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gonstvo, i počet ću možda Madonu kao voljeti. Jer ona je nešto št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d svojom prošlošću smijem prezirati, što smijem osuđivati i odbacit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smijem mrziti. Zato je moram voljeti. Dok ona živi, dotle ću osjeća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posredno da smo nešto učinili, da smo u nešto uložili svoju mladost, 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mo nešto srušili što je padom prijetilo. Kad ona nestane, osjećat ć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mo bezbroj stvari kojima se protivim i kojima se odupire sva moj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uša. Onda što?! Ona neka živi madona, zar ne? Neka traje, da se njom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avim! Neka vegetira ta prošlost kad je tako bezopasna i bijedna nspra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la što smo ih sami stvorili. Ona je zaista nakaza; iako je pomalo i naš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lo, ona je prava nakaza i bez nas, ona je vrlo dobar objekt da se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emu utjelovi mnogo toga što je čovjeka trovalo, što je trebalo zbrisat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esna je za prezir, pogodna je da bi se opravdali podvizi naše junačk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ladosti, naši pothvati u vjeri i u žrtvi i u radu, čak i naš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promišljenost i bahatost i čak nehotimična zlodjela!" (str. 220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jedač je taj o kome ovisi Madona i njen život. On je ujedno i t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g Madona iskorištava što je pisac vrlo slikovito prikaz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Da nije sasvim tako, ja donekle znam. I možda sam, naprotiv, upravo j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kaz njezina postojanja. Jer, zar ona inače postoji, ako ne kroz mene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a svakodnevno priznajem njeno postojanje: pokrećem je, hranim j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ujem je, vidim. Kroz moje postupke potvrđuju se njezine želje, ostvaru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ene riječi. Uspravljam njene izvrnute misli i tako oživljujem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mišljavam. Ja sam domodar jednome nametniku, ali će taj infuzori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rpelj i mješinac usuti s vremenom u moju dušu svoje ljigave ličinke, ta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itoparazit saplest će moje žilje i krv moju svojim neraskidivim izdancim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ja ću od te trakavice presušiti u svojim najboljim sokovima, od ove ću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ljive rastočen rasuti. I bit će istina. Bit ću đubre, postojat ću samo dok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 bude htjela piti." (str. 86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ni lik je ujedno "snimatelj"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se služio filmskim jezikom, Novak nam ne bi ni jedanput pokazao l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nog junaka; jer junak je ujedno i "snimatelj"... On neprestano kruž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"okrivljenoga" i njegova čina; on već sve zna, a ipak postavl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tanja; jer u odgovaranju je prava bit ove čudesne, razorne, uboj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onije. Novakov bi se roman, površnu oku, mogao ukazati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ficijelan, "pravljen", montiran; a kad se pozornije čita, postaje s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čitije da je to zapravo bolna ispovijed jedne velike krize i grcaj jed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boke tug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man izriča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Mirisi, zlato i tamjan (1968.), taj nesumnjivo kapitalni rad u opu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bodana Novaka, možemo odrediti kao roman izričaja, utoliko št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mu autor inzistira na pojmovnoj (izričajnoj, esejističkoj) obra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ovitog broja aktualnih, idejnih, društvenih i moralnih proble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ređena Novakovoj snažnoj potrebi izričitog formuliranja stavo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odžbeno-čilna struktura fabule služi kao okvir iliti kostur čitavom niz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ečatljivih filozofijsko-spoznajnih eskapada. To je priča o osobi ko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mišlja nad vlastitom sudbinom, zaustavljena u vremenu i prostoru,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j seansi intenzivnog produbljivanja smisla života. Pripovjedač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očenik vlastite svijesti, ovdje polaže račune samome sebi, o sv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nom putu, ali i o društvu i vremenu kojemu je svjedokom. Uzdižu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u gorčinu i ironičnost do značenja koja pripadaju čitavoj jedn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neraciji, dakle poopćavajući svoju spoznaju u razmjerima koji nadila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ku privatnu osujećenost, Novak je ovdje nadmoćnom zrelišću dao idej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ir jedne epoh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8:2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53:00Z</dcterms:modified>
  <cp:revision>12</cp:revision>
  <dc:subject/>
  <dc:title>SLOBODAN NOVAK:</dc:title>
</cp:coreProperties>
</file>